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5 Disco-Slow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      3 3 2 3 3  -      -      5(14)  5(14)  5(14)  5(14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2 2 3 3 2  -      3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2 1 2 1 1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3 3 3 2 3  -      -      5(14)  5(14)  5(14)  5(14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1 2 1 2 2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1"/>
        <w:gridCol w:w="1348"/>
        <w:gridCol w:w="1085"/>
        <w:gridCol w:w="1612"/>
        <w:gridCol w:w="2267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гіліс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ході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9:02:00Z</dcterms:created>
  <dc:creator>1</dc:creator>
  <dc:description/>
  <cp:keywords/>
  <dc:language>en-US</dc:language>
  <cp:lastModifiedBy>1</cp:lastModifiedBy>
  <dcterms:modified xsi:type="dcterms:W3CDTF">2026-02-23T07:2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